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</w:tblGrid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ладикавказ от 30 марта 2010г. №13/7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внесении изменений в решение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представителей г.Владикавказ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09 г. №11/103 "О бюджете муниципальн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город Владикавказ на 2010 год 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11 и 2012 гг."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представителей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ладикавказ от 29.12.2009 г. №11/10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спорядителей и получателей</w:t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средств из бюджета муниципального образования г.Владикав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2010 год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естного самоуправления г.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Иристонского района г.Владикавказа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Северо-Запад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Затеречного района г.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(Префектура) внутригородского Промышленного района г.Владикавказа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 администрации местного самоуправления г. Владикавказ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ий муниципальный центр досуга и культуры "Радуг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"Площадь фонтанов"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ьный Парк Культуры и Отдыха им. К.Л. Хетагурова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детская художественная школа им. С.Д. Тавасиева</w:t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 г.Владикавказа-специальная (авторская) музыкальная школа композиции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 учреждение- Школа искусств им. М.И. Глинки пос. Заводск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музыка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- музыкальная школа N 1 им. П.И.Чайковског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- детская хоровая школа г. Владикавказа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, досуговое, образовательное учреждение –Детский парк им.В.А.Жуковского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аселенных пунктов Редант 1,Редант 2, Балта,Чми,Ларс,Эзми Затеречного муниципального округа г.Владикавказа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строительству администрации местного самоуправления г.Владикавказ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я дорожного строительства, благоустройства и озеленения администрации местного самоуправления г.Владикавказ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орода Владикавказ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кавказское муниципальное учреждение  "Аварийно-диспетчерская служба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естного самоуправления г. Владикавказ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и земельными ресурсами администрации местного самоуправления г.Владикавказа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Редакция городской газеты "ВЛАДИКАВКАЗ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 муниципальное учреждение "Дирекция инвестиционных проекто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Геоауди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 общеобразовательное учреждение средняя общеобразовательная школ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Гимназия N 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общеобразовательное  учреждение гимназия N 5 ордена "Знак почета"  им.А.В.Луначарского 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7 им. А.С.Пушкина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1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2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3 им. К. Хетагуро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N 1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8  с углубленным изучением отдельных  предметов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7 имени Ю.С. Кучиева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29 с углубленным изучением английс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3 имени Заурбека Кал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8 (многопрофильная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3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1 с углубленным изучением немецкого язык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3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многопрофильная школа N 44 им. В. Кудзоев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гимназия  N  45 им. Ж.Дюмезил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школа N 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- лицей г. Владикавказ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основная общеобразовательная  школа с.Чми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 учреждение средняя общеобразовательная  школа с.Бал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щеобразовательное учреждение средняя общеобразовательная школа N 34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"Вечерняя (сменная) общеобразовательная школа N 2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танция юных техников N 2</w:t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 образования детей-Центр развития творчества детей и юношества  "Интеллект"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 детей - Центр эстетического воспитания детей "Творчество"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Центр развития творчества детей и юношества "Нарт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Центр "Прометей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ом детской культуры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2 "Юность"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Детско-юношеская спортивная школа N 3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4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N 5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 Детско-юношеская спортивная школа N 6</w:t>
            </w:r>
          </w:p>
        </w:tc>
      </w:tr>
      <w:tr>
        <w:trPr>
          <w:trHeight w:val="46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- Детско-юношеская спортивная школа  N 7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- Детско-юношеская спортивная школа N 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образовательное учреждение дополнительного образования специализированная детско-юношеская спортивная школа Олимпийского резерва по легкой атлетике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дополнительного образования детей Специализированная детско-юношеская спортивная школа Олимпийского резерва художественной гимнасти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Организационно-методический центр"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 комбинированного вида</w:t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 комбинированного вид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4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2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4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2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0 г. Владикавказ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31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3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1 общеразвивающего вида "Гноми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6   комбинированного вида "Дюймовоч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47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4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1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5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59 комбинированного вида "Светлячок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0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68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2 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7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5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 N 7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79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0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1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дошкольное образовательное учреждение детский сад N 83 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9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1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 учреждение детский сад N 92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3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5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7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8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99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3  общеразвивающего вида "Золотая рыбка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5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6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07 комбинированного вида "Суадон"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173 общеразвивающе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дошкольное образовательное учреждение детский сад N 84 комбинированного вида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Клиническая больница скор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Родильный дом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Родильный дом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Поликлиника N 3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Городская поликлиника N 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Поликлиника N 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- Поликлиника N 6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Универсальная поликлиника N 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- Врачебная амбулатория п. Заводской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1</w:t>
            </w:r>
          </w:p>
        </w:tc>
      </w:tr>
      <w:tr>
        <w:trPr>
          <w:trHeight w:val="1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поликлиника N 4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Станция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здравоохранения - Детская молочная кухня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 "Телевизионный информационный центр-Владикавказ-ТВ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"Владикавказский городской лес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внутренних дел по Республике Северная Осетия-Алания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Государственной инспекции безопасности дорожного движения Министерства внутренних дел по Республике Северная Осетия-Алани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9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представителей г. Владикавказ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икавказское муниципальное учреждение </w:t>
            </w:r>
            <w:r>
              <w:rPr>
                <w:b/>
                <w:bCs/>
                <w:sz w:val="20"/>
                <w:szCs w:val="20"/>
                <w:lang w:val="en-US"/>
              </w:rPr>
              <w:t>“</w:t>
            </w:r>
            <w:r>
              <w:rPr>
                <w:b/>
                <w:bCs/>
                <w:sz w:val="20"/>
                <w:szCs w:val="20"/>
              </w:rPr>
              <w:t>Владпитомник</w:t>
            </w:r>
            <w:r>
              <w:rPr>
                <w:b/>
                <w:bCs/>
                <w:sz w:val="20"/>
                <w:szCs w:val="20"/>
                <w:lang w:val="en-US"/>
              </w:rPr>
              <w:t>”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икавказское муниципальное учреждение транспортного и хозяйственного обеспечения АМС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внутренних дел по г.Владикавказ Министерства внутренних дел по Республике Северная Осетия-Ал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8:00Z</dcterms:created>
  <dc:creator>User</dc:creator>
  <dc:description/>
  <cp:keywords/>
  <dc:language>en-US</dc:language>
  <cp:lastModifiedBy>net</cp:lastModifiedBy>
  <cp:lastPrinted>2010-01-26T10:47:00Z</cp:lastPrinted>
  <dcterms:modified xsi:type="dcterms:W3CDTF">2010-04-06T05:30:00Z</dcterms:modified>
  <cp:revision>25</cp:revision>
  <dc:subject/>
  <dc:title>Приложение №5</dc:title>
</cp:coreProperties>
</file>